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215</wp:posOffset>
                </wp:positionH>
                <wp:positionV relativeFrom="paragraph">
                  <wp:posOffset>678180</wp:posOffset>
                </wp:positionV>
                <wp:extent cx="3799840" cy="22860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9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3.4pt" to="364.6pt,2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pt;height:295.5pt" filled="f" o:ole="">
            <v:imagedata r:id="rId3" o:title=""/>
          </v:shape>
          <o:OLEObject Type="Embed" ProgID="Excel.Sheet.12" ShapeID="ole_rId2" DrawAspect="Content" ObjectID="_10592863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116840</wp:posOffset>
                </wp:positionV>
                <wp:extent cx="130619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 = 0.7713x + 7.76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= 0.7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9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 = 0.7713x + 7.76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= 0.7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gure 1.  The relationship between 2001 and 2002 Veris shallow readings at Stillwater 222, Efaw 301, Efaw AANUE, and Perkins N&amp;P, Oklahom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8:50:00Z</dcterms:created>
  <dc:creator>Micah Humphreys</dc:creator>
  <dc:description/>
  <dc:language>en-US</dc:language>
  <cp:lastModifiedBy>Micah Humphreys</cp:lastModifiedBy>
  <dcterms:modified xsi:type="dcterms:W3CDTF">2003-08-09T18:55:00Z</dcterms:modified>
  <cp:revision>2</cp:revision>
  <dc:subject/>
  <dc:title> </dc:title>
</cp:coreProperties>
</file>