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2103"/>
        <w:gridCol w:w="601"/>
        <w:gridCol w:w="601"/>
        <w:gridCol w:w="601"/>
        <w:gridCol w:w="676"/>
        <w:gridCol w:w="604"/>
        <w:gridCol w:w="582"/>
        <w:gridCol w:w="626"/>
        <w:gridCol w:w="500"/>
        <w:gridCol w:w="820"/>
        <w:gridCol w:w="12"/>
        <w:gridCol w:w="820"/>
        <w:gridCol w:w="12"/>
        <w:gridCol w:w="531"/>
        <w:gridCol w:w="289"/>
        <w:gridCol w:w="212"/>
        <w:gridCol w:w="138"/>
        <w:gridCol w:w="74"/>
        <w:gridCol w:w="146"/>
        <w:gridCol w:w="78"/>
        <w:gridCol w:w="78"/>
        <w:gridCol w:w="78"/>
        <w:gridCol w:w="207"/>
      </w:tblGrid>
      <w:tr>
        <w:trPr>
          <w:trHeight w:val="255" w:hRule="atLeast"/>
        </w:trPr>
        <w:tc>
          <w:tcPr>
            <w:tcW w:w="11065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 2. Weather data for the week prior to taking Veris EC readings at all locations, 2002.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r Temperature (F)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r Humidity 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in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" Soil Temperatures</w:t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wp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n)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illwater 222 unt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/25/2002 - 7/5/2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.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.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6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2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6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6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57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29</w:t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kins N&amp;P unt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/9/2002 - 7/15/2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3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8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.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8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3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57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.57</w:t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aw AANUE unt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/10/2002 - 7/16/2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.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.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3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4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7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.1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6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.0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57</w:t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aw 301 unt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/10/2002 - 7/16/2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.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.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3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4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7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.1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6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.0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57</w:t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ruder til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/20/2002 - 7/26/2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5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7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7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.5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5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2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.7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.14</w:t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aw AANUE til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/19/2002 - 9/25/2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6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9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8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3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6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0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14</w:t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illwater 222 til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/19/2002 - 9/25/2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6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9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8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3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6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0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14</w:t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aw 301 til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/19/2002 - 9/25/2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6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9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8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3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6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0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14</w:t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0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" w:hAnsi="AGaramond" w:eastAsia="Times New Roman" w:cs="A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8:53:00Z</dcterms:created>
  <dc:creator>Micah Humphreys</dc:creator>
  <dc:description/>
  <dc:language>en-US</dc:language>
  <cp:lastModifiedBy>Micah Humphreys</cp:lastModifiedBy>
  <dcterms:modified xsi:type="dcterms:W3CDTF">2003-08-09T18:53:00Z</dcterms:modified>
  <cp:revision>1</cp:revision>
  <dc:subject/>
  <dc:title>Table 2</dc:title>
</cp:coreProperties>
</file>