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1831340</wp:posOffset>
                </wp:positionV>
                <wp:extent cx="4114800" cy="9144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44.2pt" to="373pt,2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5765" cy="3654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0335</wp:posOffset>
                </wp:positionH>
                <wp:positionV relativeFrom="paragraph">
                  <wp:posOffset>688340</wp:posOffset>
                </wp:positionV>
                <wp:extent cx="164592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mentTex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 = -0.0094x + 3.073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= 0.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36pt;mso-wrap-distance-left:9.05pt;mso-wrap-distance-right:9.05pt;mso-wrap-distance-top:0pt;mso-wrap-distance-bottom:0pt;margin-top:54.2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mmentTex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 = -0.0094x + 3.073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= 0.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gure 4.  Relationship between Veris deep EC and grain yield at Perkins N&amp;P, Stillwater 222, Efaw 301, Efaw AANUE and Haskell 801, Oklahoma, 2001-2002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AGaramond" w:hAnsi="AGaramond" w:cs="AGaramond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19:03:00Z</dcterms:created>
  <dc:creator>Micah Humphreys</dc:creator>
  <dc:description/>
  <dc:language>en-US</dc:language>
  <cp:lastModifiedBy>Micah Humphreys</cp:lastModifiedBy>
  <dcterms:modified xsi:type="dcterms:W3CDTF">2003-08-09T19:04:00Z</dcterms:modified>
  <cp:revision>1</cp:revision>
  <dc:subject/>
  <dc:title> </dc:title>
</cp:coreProperties>
</file>