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Zhang, H.; Johnson, G. How to Get a Good Soil Sample. OSU Extension Facts </w:t>
      </w:r>
      <w:r>
        <w:rPr>
          <w:rFonts w:cs="Arial" w:ascii="Arial" w:hAnsi="Arial"/>
          <w:b/>
        </w:rPr>
        <w:t>1998</w:t>
      </w:r>
      <w:r>
        <w:rPr>
          <w:rFonts w:cs="Arial" w:ascii="Arial" w:hAnsi="Arial"/>
        </w:rPr>
        <w:t>, F-22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Solie, J.B.; Raun, W.R.; Stone, M.L. Submeter spatial variability of selected soil and bermudagrass production variables. Soil Sci. Soc. Am. J. </w:t>
      </w:r>
      <w:r>
        <w:rPr>
          <w:rFonts w:cs="Arial" w:ascii="Arial" w:hAnsi="Arial"/>
          <w:b/>
        </w:rPr>
        <w:t>1999</w:t>
      </w:r>
      <w:r>
        <w:rPr>
          <w:rFonts w:cs="Arial" w:ascii="Arial" w:hAnsi="Arial"/>
        </w:rPr>
        <w:t>, 63:1724-1733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/>
        <w:t xml:space="preserve">3.  Lukina, E.V.; Freeman, K.W.; Wynn, K.J.; Thomason, W.E.; Mullen, R.W.; Stone, M.L.; Solie, J.B.; Klatt, A.R.; Johnson, G.V.; Elliot, R.L.; Raun, W.R. Nitrogen Fertilization Optimization Algorithm Based on In-Season Estimates of Yield and Plant Nitrogen Uptake. J. Plant Nut. </w:t>
      </w:r>
      <w:r>
        <w:rPr>
          <w:b/>
        </w:rPr>
        <w:t>2001</w:t>
      </w:r>
      <w:r>
        <w:rPr/>
        <w:t xml:space="preserve">, </w:t>
      </w:r>
      <w:r>
        <w:rPr>
          <w:i/>
        </w:rPr>
        <w:t xml:space="preserve">26 </w:t>
      </w:r>
      <w:r>
        <w:rPr/>
        <w:t>(6), 885-89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Kachanoski, R.G.; Gregorich, E.G.; Van Wesenbeeck, I.J. Estimating Spatial Variations of Soil Water Content Using Noncontacting Electromagnetic Inductive Methods. Can. J. Soil Sci. </w:t>
      </w:r>
      <w:r>
        <w:rPr>
          <w:rFonts w:cs="Arial" w:ascii="Arial" w:hAnsi="Arial"/>
          <w:b/>
        </w:rPr>
        <w:t>1988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68</w:t>
      </w:r>
      <w:r>
        <w:rPr>
          <w:rFonts w:cs="Arial" w:ascii="Arial" w:hAnsi="Arial"/>
        </w:rPr>
        <w:t>, 715-7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 xml:space="preserve">5. Williams, B.G.; Hoey, D.  The Use of Electromagnetic Induction to Detect the Spatial Variability of the Salt and Clay Contents of Soils. Aust. J. Soil Res. </w:t>
      </w:r>
      <w:r>
        <w:rPr>
          <w:b/>
        </w:rPr>
        <w:t>1987</w:t>
      </w:r>
      <w:r>
        <w:rPr/>
        <w:t xml:space="preserve">, </w:t>
      </w:r>
      <w:r>
        <w:rPr>
          <w:i/>
        </w:rPr>
        <w:t>25</w:t>
      </w:r>
      <w:r>
        <w:rPr/>
        <w:t>, 21-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 xml:space="preserve">6. Raun, W.R.; Solie, J.B.; Johnson, G.V.; Stone, M.L.; Whitney, R.W.; Lees, H.L.; Sembiring, H.; Phillips, S.B. Micro-variability in soil test, plant nutrient, and yield parameters in bermudagrass. Soil Sci. Soc. Am. J. </w:t>
      </w:r>
      <w:r>
        <w:rPr>
          <w:rFonts w:cs="Arial" w:ascii="Arial" w:hAnsi="Arial"/>
          <w:b/>
        </w:rPr>
        <w:t>1998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62</w:t>
      </w:r>
      <w:r>
        <w:rPr>
          <w:rFonts w:cs="Arial" w:ascii="Arial" w:hAnsi="Arial"/>
        </w:rPr>
        <w:t xml:space="preserve"> (3), 683-69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Doolittle, J.A.; Sudduth, K.A.; Kitchen, N.R.; Indorante, S.J. Estimating Depths to Claypans Using Electromagnetic Induction Methods. J. Soil Water Conserv. </w:t>
      </w:r>
      <w:r>
        <w:rPr>
          <w:rFonts w:cs="Arial" w:ascii="Arial" w:hAnsi="Arial"/>
          <w:b/>
        </w:rPr>
        <w:t>199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49</w:t>
      </w:r>
      <w:r>
        <w:rPr>
          <w:rFonts w:cs="Arial" w:ascii="Arial" w:hAnsi="Arial"/>
        </w:rPr>
        <w:t>, 572-57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 xml:space="preserve">8. Halvorson, A.D.; Rhoades, J.D. Assessing Soil Salinity and Identifying Potential Saline-Seep Areas with Field Soil Resistance Measurements. Soil Sci. Amer. Proc. </w:t>
      </w:r>
      <w:r>
        <w:rPr>
          <w:b/>
        </w:rPr>
        <w:t>1974</w:t>
      </w:r>
      <w:r>
        <w:rPr/>
        <w:t xml:space="preserve">, </w:t>
      </w:r>
      <w:r>
        <w:rPr>
          <w:i/>
        </w:rPr>
        <w:t>38</w:t>
      </w:r>
      <w:r>
        <w:rPr/>
        <w:t>, 576-58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McBride, R.A., A.M. Gordon and S.C. Shrive. 1990. Estimating forest soil </w:t>
        <w:br/>
        <w:t xml:space="preserve">quality from terrain measurements of apparent electrical conductivity. Soil </w:t>
        <w:br/>
        <w:t>Sci. Soc. Amer. J. 54:290-29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Jaynes, D.B,; Novak, J.M.; Moorman, T.B.; Cambardella, C.A. Estimating Herbicide Partition Coefficients from Electromagnetic Induction Measurements. J. Environ. Qual. </w:t>
      </w:r>
      <w:r>
        <w:rPr>
          <w:rFonts w:cs="Arial" w:ascii="Arial" w:hAnsi="Arial"/>
          <w:b/>
        </w:rPr>
        <w:t>199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24</w:t>
      </w:r>
      <w:r>
        <w:rPr>
          <w:rFonts w:cs="Arial" w:ascii="Arial" w:hAnsi="Arial"/>
        </w:rPr>
        <w:t>, 36-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Kitchen, N.R.; Sudduth, K.A.; Drummond, S.T. Soil Electroconductivity as a Crop Productivity Measure for Claypan Soils. J. Prod. Agric. </w:t>
      </w:r>
      <w:r>
        <w:rPr>
          <w:rFonts w:cs="Arial" w:ascii="Arial" w:hAnsi="Arial"/>
          <w:b/>
        </w:rPr>
        <w:t>199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12</w:t>
      </w:r>
      <w:r>
        <w:rPr>
          <w:rFonts w:cs="Arial" w:ascii="Arial" w:hAnsi="Arial"/>
        </w:rPr>
        <w:t>, 607-6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Doerge, T. Fitting Soil Electrical Conductivity Measurements Into the Precision Farming Toolbox.  Presented at the 2001 Wisconsin Fertilizer, Aglime and Pest Management Conference. Madison, WI, Jan 16-18, 2001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 xml:space="preserve">13. Stone, M.L.; Solie, J.B.; Raun, W.R.; Whitney, R.W.; Taylor, S.L.; Ringer, J.D. Use of spectral radiance for correcting in-season fertilizer nitrogen deficiencies in winter wheat. Transactions of the ASAE </w:t>
      </w:r>
      <w:r>
        <w:rPr>
          <w:rFonts w:cs="Arial" w:ascii="Arial" w:hAnsi="Arial"/>
          <w:b/>
        </w:rPr>
        <w:t>199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39</w:t>
      </w:r>
      <w:r>
        <w:rPr>
          <w:rFonts w:cs="Arial" w:ascii="Arial" w:hAnsi="Arial"/>
        </w:rPr>
        <w:t xml:space="preserve"> (5), 1623-1631. </w:t>
      </w:r>
    </w:p>
    <w:p>
      <w:pPr>
        <w:pStyle w:val="NormalWeb"/>
        <w:rPr/>
      </w:pPr>
      <w:r>
        <w:rPr>
          <w:rFonts w:cs="Arial" w:ascii="Arial" w:hAnsi="Arial"/>
        </w:rPr>
        <w:t xml:space="preserve">14. Raun, W.R.; Solie, J.B.; Johnson, G.V.;  Stone, M.L.; Mullen, R.W.; Freeman, K.W.; Thomason, W.E.; Lukina, E.V. Improving Nitrogen Use Effeciency in Cereal Grain Production with Optical Sensing and Variable Rate Application. Agron J. </w:t>
      </w:r>
      <w:r>
        <w:rPr>
          <w:rFonts w:cs="Arial" w:ascii="Arial" w:hAnsi="Arial"/>
          <w:b/>
        </w:rPr>
        <w:t>200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94</w:t>
      </w:r>
      <w:r>
        <w:rPr>
          <w:rFonts w:cs="Arial" w:ascii="Arial" w:hAnsi="Arial"/>
        </w:rPr>
        <w:t>, 815-820.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5. SAS Institute Inc. </w:t>
      </w:r>
      <w:r>
        <w:rPr>
          <w:rFonts w:cs="Arial" w:ascii="Arial" w:hAnsi="Arial"/>
          <w:i/>
        </w:rPr>
        <w:t>SAS/STAT User’s Guide</w:t>
      </w:r>
      <w:r>
        <w:rPr>
          <w:rFonts w:cs="Arial" w:ascii="Arial" w:hAnsi="Arial"/>
        </w:rPr>
        <w:t xml:space="preserve">, 6.03 ed; SAS Institute Inc.: Cary, NC, 1988. </w:t>
      </w:r>
    </w:p>
    <w:p>
      <w:pPr>
        <w:pStyle w:val="NormalWeb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9:48:00Z</dcterms:created>
  <dc:creator>Micah Humphreys</dc:creator>
  <dc:description/>
  <dc:language>en-US</dc:language>
  <cp:lastModifiedBy>Micah Humphreys</cp:lastModifiedBy>
  <dcterms:modified xsi:type="dcterms:W3CDTF">2003-08-11T19:49:00Z</dcterms:modified>
  <cp:revision>1</cp:revision>
  <dc:subject/>
  <dc:title>References</dc:title>
</cp:coreProperties>
</file>