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717040</wp:posOffset>
                </wp:positionV>
                <wp:extent cx="4023360" cy="82296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2pt" to="383.8pt,1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77560" cy="3780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916940</wp:posOffset>
                </wp:positionV>
                <wp:extent cx="13716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eastAsia="Times New Roman" w:cs="Arial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</w:rPr>
                              <w:t>y = -0.0154x + 3.04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eastAsia="Times New Roman" w:cs="Arial"/>
                          <w:sz w:val="18"/>
                        </w:rPr>
                      </w:pPr>
                      <w:r>
                        <w:rPr>
                          <w:rFonts w:eastAsia="Times New Roman" w:cs="Arial" w:ascii="Arial" w:hAnsi="Arial"/>
                          <w:sz w:val="18"/>
                        </w:rPr>
                        <w:t>y = -0.0154x + 3.04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 3.  Relationship between Veris shallow EC and grain yield at Perkins N&amp;P, Stillwater 222, Efaw 301, Efaw AANUE and Haskell 801, Oklahoma, 2001-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9:00:00Z</dcterms:created>
  <dc:creator>Micah Humphreys</dc:creator>
  <dc:description/>
  <dc:language>en-US</dc:language>
  <cp:lastModifiedBy>Micah Humphreys</cp:lastModifiedBy>
  <dcterms:modified xsi:type="dcterms:W3CDTF">2003-08-09T19:02:00Z</dcterms:modified>
  <cp:revision>1</cp:revision>
  <dc:subject/>
  <dc:title> </dc:title>
</cp:coreProperties>
</file>