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LI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TR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Literature Re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S AND METHO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S AND DISCUS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eris Reproducibi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oil Test Data Relationshi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rain Yield and Veris Readin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epwise Regression Analys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l MT" w:hAnsi="Bell MT" w:eastAsia="Times New Roman" w:cs="Bell M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0:48:00Z</dcterms:created>
  <dc:creator>Micah Humphreys</dc:creator>
  <dc:description/>
  <dc:language>en-US</dc:language>
  <cp:lastModifiedBy>Micah Humphreys</cp:lastModifiedBy>
  <dcterms:modified xsi:type="dcterms:W3CDTF">2003-08-14T01:56:00Z</dcterms:modified>
  <cp:revision>2</cp:revision>
  <dc:subject/>
  <dc:title>OUTLINE:</dc:title>
</cp:coreProperties>
</file>